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/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0</wp:posOffset>
                  </wp:positionV>
                  <wp:extent cx="429895" cy="511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ИНСКОГО 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35, Новосибир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упино, ул. Советов, 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л. 2-32-70, факс 2-36-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 апреля  2012 года         37-  01/54</w:t>
            </w:r>
          </w:p>
          <w:p>
            <w:pPr>
              <w:pStyle w:val="Normal"/>
              <w:rPr/>
            </w:pPr>
            <w:r>
              <w:rPr/>
              <w:t>__________________  №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Председателю 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Законодательного собрания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И.Г. Морозу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Иван Григорь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1 статьи 38 Устава Новосибирской области, статьями 9,10 Закона Новосибирской области «О нормативных правовых актах Новосибирской области Совет депутатов Купинского района Новосибирской области в порядке реализации права законодательной инициативы вносит в Законодательное Собрание Новосибирской области проект закона Новосибирской области о внесении изменений в Приложение к Закону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субъекта права законодательной инициативы на всех стадиях рассмотрения указанного законопроекта в Законодательном Собрании Новосибирской области назначена  начальник отдела опеки и попечительства администрации  Купинского района Коваленко Валентина Алексеев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Проект закона Новосибирской области внесении изменений в Приложение к Закону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на 2-х л. В 1 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ояснительная записка к проекту закона Новосибирской области на 2 л в 1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3.Финансово – экономическое обоснование проекта закона Новосибирской области на 1л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Перечень законов Новосибирской области, которые необходимо признать утратившими силу, приостановить , изменить или принять в связи с принятием закона Новосибирской области на 1 л. В 1 экз.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Решение Совета депутатов Купинского района Новосибирской области «О внесении в порядке законодательной инициативы в Законодательное Собрание Новосибирской области проекта закона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на 2-х 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Заключение Губернатора Новосибирской области по проекту закона Новосибирской области на 1л в 1 экз. (пакет  документов направлен в адрес Губернатора 19.04.2012г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упинского района                                                                          Н.В. Соро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П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диннадцатой сессии</w:t>
      </w:r>
    </w:p>
    <w:p>
      <w:pPr>
        <w:pStyle w:val="Normal"/>
        <w:rPr/>
      </w:pPr>
      <w:r>
        <w:rPr>
          <w:sz w:val="28"/>
          <w:szCs w:val="28"/>
        </w:rPr>
        <w:t>от 10.04.2012 года                                                                                             № 8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в порядке реализации права законодательной инициативы в Законодательное Собрание Новосибирской области поправок к проекту закона   Новосибирской области 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оответствии со статьей 38 Устава Новосибирской области, статьей 9 Закона Новосибирской области «О нормативных правовых актах Новосибирской области» Совет депутатов Купинского района Новосибирской области  РЕШИЛ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порядке реализации права законодательной инициативы в Законодательное Собрание Новосибирской области поправки к проекту закона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(прилагаютс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значить представителем субъекта права законодательной инициативы в Законодательном Собрании Новосибирской области по данному вопросу  председателя депутатской комиссии по социальному развитию Совета депутатов Купинского района Новосибирской области Яровенко Сергея Николаевича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решения возложить на  депутатскую комиссию по социальному развитию Купин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Купинского района                                                                                Н.В. Сорок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 КУП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ТОР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 проекту закона Новосибирской области 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екта закона Новосибирской области 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обусловлена необходимостью количественного определения численности специалистов, занимающихся вопросами опеки и попечительства с учетом профессиональной нагрузки в соответствии с требованиями федерального и областно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>За последние три года значительно увеличилось количество детей сирот и детей, оставшихся без попечения родителей, что в свою очередь ведет к увеличению числа опекаемых. При этом  общее количество населения сокращается, что подтверждают итоги переписи 2010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вязи с развитием приоритетной формы  жизнеустройства детей сирот и детей, оставшихся без попечения родителей в приемные семьи и усыновление ,увеличивается  количество граждан, создающих приемные семьи не состоящих в родственных отношениях с детьми, передаваемыми им на воспи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Законом Новосибирской области 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предусмотрено постинтернатное сопровождение лиц из числа детей сирот и детей, оставшихся без попечения родителей до достижения ими возраста 23 лет.  В настоящее время  отсутствуют федеральные  нормативные правовые акты и нормативные правовые акты Новосибирской области, определяющие понятие «постинтернатное  сопровождения» и специалисты  органов опеки фактически выполняют функции опекунов лиц из числа детей сирот и детей, оставшихся без попечения родит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щита законных прав и интересов совершеннолетних недееспособных граждан, определенных федеральным и областным законодательством требует большой затраты рабочего времени специалиста органов опеки и попечительства. Только судебные слушания с участием недееспособных граждан  проходят в течение от 1 до 3 рабочих дней. А работа специалиста на 0, 25 или 0, 33 ставки не может обеспечить  их полную и своевременную защи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Проект закона состоит из 2 статей. Статья 1 вносит изменения в приложение к закону, определяющего количественный состав специалистов, занимающихся вопросами опеки над несовершеннолетними и  взрослыми недееспособными гражданами. Статья 2 определяет порядок вступления закона Новосибирской области в силу.</w:t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сится Советом депутатов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упинского района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Новосибирской области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 внесении изменений в Приложение к Закону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татья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нести в Приложение к Закону Новосибирской области от 15 декабря 2007 года № 176 –ОЗ  "О наделении органов местного самоуправления в Новосибирской области  отдельными государственными полномочиями Новосибирской области по организации  и осуществлению деятельности по опеке и попечительству» ( с изменениями, внесенными Законом и Новосибирской области от 13 октября 2008 года № 261- ОЗ, от 12 марта 2009 года № 312-ОЗ, от 07 декабря 2009 года № 432-ОЗ, от 07 июля 2011 года № 89-ОЗ) «Методика расчета нормативов для определения общего объема субвенций, предоставляемых местным бюджетам муниципальных районов и городских округов в Новосибирской области из  областного бюджета Новосибирской области для осуществления отдельных государственных полномочий Новосибирской области по организации и осуществлению деятельности по опеке и попечительству» следующие измен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>абзац 8 изложить в следующей редакции: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Чспец.мр=Чдет.мр:1500, где: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абзац 11 изложить в следующей редакции: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«одна штатная единица специалиста по опеке и попечительству определена в расчете на 1500 детей, проживающих на территории муниципального района. При этом в муниципальных районах (городских округах), на территории которых расположены учреждения для детей сирот и детей, оставшихся без попечения родителей, с круглосуточным пребыванием детей для детей-сирот и детей, оставшихся без попечения родителей, а также  лиц из их числа, дополнительно определить 1 штатную единицу специалиста».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3 изложить в редакции: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«Чспец=Чвн:50000, где,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бзац 16 изложить в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дна штатная единица специалиста по опеке и попечительству над совершеннолетними гражданами, являющимися недееспособными или не полностью дееспособными, определена в расчете на 50000 взрослого населения, проживающего на территории муниципального района (городского округа), но не менее 1 штатной единицы. При этом в муниципальных районах (городских округах), на территории которых расположены учреждения стационарного социального обслуживания, обслуживающие недееспособных граждан, дополнительно определить 1 штатную единицу специалист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Настоящий Закон вступает в силу через 10 дней после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сибирской области                                                                      В.А. Юр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___» ___________2012г.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______ -ОЗ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ФИНАНСОВО – ЭКОНОМИЧЕСКОЕ</w:t>
        <w:br/>
        <w:t>ОБОСНОВАНИЕ</w:t>
        <w:br/>
        <w:t>к проекту  закона Новосибирской области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«О внесении изменений в Приложение к Закону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нятие закона Новосибирской области «О внесении изменений в Приложение к Закону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 потребует расходов из обла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я администрации Новосибирской области от 28.12.2007г. № 206-ПА «О нормативах формирования расходов на оплату труда депутатов, членов выборных органов местного самоуправления, выборных должностных лиц местного самоуправления, осуществляющих свои полномочия на постоянной основе, муниципальных служащих и содержание органов местного самоуправления Новосибирской области» фонд оплаты труда специалиста органа опеки и попечительства  составляет 263 155 рублей в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чет произведен из ставки ведущего специалиста муниципальной службы с учетом отчислений на налоговые платежи.</w:t>
      </w:r>
    </w:p>
    <w:p>
      <w:pPr>
        <w:pStyle w:val="Normal"/>
        <w:jc w:val="both"/>
        <w:rPr/>
      </w:pPr>
      <w:r>
        <w:rPr>
          <w:sz w:val="28"/>
          <w:szCs w:val="28"/>
        </w:rPr>
        <w:t>В соответствии с  Законом Новосибирской области от 16.03.2006 г. № 4-ОЗ «Об административно - территориальном устройстве Новосибирской области» на территории Новосибирской области образовано 30 муниципальных образований районов и 5 городских округ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реднем в каждый район необходимо будет добавить по 1. 5 штатной единицы специалиста органов опеки и попечительства, что составит 52.5 штатных сотрудни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 закона потребуется расходов областного бюджета Новосибирской области 13816 тыс. рублей (52.5 х 263155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конов Новосибирской области, подлежащих призна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атившими силу, приостановлению, изменению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ли принятию в связи с принятием зак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осиби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внесении изменений в Приложение к Закону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нятие закона Новосибирской области </w:t>
      </w:r>
      <w:r>
        <w:rPr>
          <w:b/>
          <w:sz w:val="28"/>
          <w:szCs w:val="28"/>
        </w:rPr>
        <w:t xml:space="preserve">   «О </w:t>
      </w:r>
      <w:r>
        <w:rPr>
          <w:sz w:val="28"/>
          <w:szCs w:val="28"/>
        </w:rPr>
        <w:t>внесении изменений в Приложение к Закону Новосибирской области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</w:t>
      </w:r>
      <w:r>
        <w:rPr>
          <w:b/>
          <w:sz w:val="28"/>
          <w:szCs w:val="28"/>
        </w:rPr>
        <w:t xml:space="preserve">» </w:t>
      </w:r>
      <w:r>
        <w:rPr>
          <w:sz w:val="28"/>
          <w:szCs w:val="28"/>
        </w:rPr>
        <w:t>потребует: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внесения изменений в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бзац 8, абзац 11, абзац 13, абзац 16 в Приложение к Закону Новосибирской области  «О наделении органов местного самоуправления в Новосибирской области отдельными государственными полномочиями Новосибирской области по организации и осуществлению деятельности по опеке и попечительству» в Методика расчета нормативов для определения общего объема субвенций, предоставляемых местным бюджетам муниципальных районов и городских округов в Новосибирской области из  областного бюджета Новосибирской области для осуществления отдельных государственных полномочий Новосибирской области по организации и осуществлению деятельности по опеке и попечительству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3"/>
      </w:tblGrid>
      <w:tr>
        <w:trPr>
          <w:trHeight w:val="3773" w:hRule="atLeast"/>
        </w:trPr>
        <w:tc>
          <w:tcPr>
            <w:tcW w:w="4788" w:type="dxa"/>
            <w:tcBorders/>
          </w:tcPr>
          <w:p>
            <w:pPr>
              <w:pStyle w:val="Normal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914400</wp:posOffset>
                  </wp:positionH>
                  <wp:positionV relativeFrom="paragraph">
                    <wp:posOffset>114300</wp:posOffset>
                  </wp:positionV>
                  <wp:extent cx="429895" cy="511810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9895" cy="5118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УПИНСКОГО   РАЙОН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ВОСИБИРСКОЙ  ОБЛАСТ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2735, Новосибирская область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. Купино, ул. Советов, 85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Тел. 2-32-70, факс 2-36-9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17 апреля 2012 года         38-  01/54</w:t>
            </w:r>
          </w:p>
          <w:p>
            <w:pPr>
              <w:pStyle w:val="Normal"/>
              <w:rPr/>
            </w:pPr>
            <w:r>
              <w:rPr/>
              <w:t>__________________  № ________________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83" w:type="dxa"/>
            <w:tcBorders/>
          </w:tcPr>
          <w:p>
            <w:pPr>
              <w:pStyle w:val="Normal"/>
              <w:tabs>
                <w:tab w:val="clear" w:pos="708"/>
                <w:tab w:val="left" w:pos="255" w:leader="none"/>
              </w:tabs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Губернатору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Новосибирской области</w:t>
            </w:r>
          </w:p>
          <w:p>
            <w:pPr>
              <w:pStyle w:val="Normal"/>
              <w:tabs>
                <w:tab w:val="clear" w:pos="708"/>
                <w:tab w:val="left" w:pos="255" w:leader="none"/>
              </w:tabs>
              <w:rPr>
                <w:sz w:val="28"/>
              </w:rPr>
            </w:pPr>
            <w:r>
              <w:rPr>
                <w:sz w:val="28"/>
              </w:rPr>
              <w:t>В.А. Юрченко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Василий Алексеевич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частью 4 статьи 38 Устава Новосибирской области, частью 5 статьи 10 Закона Новосибирской области « О нормативных правовых актах Новосибирской области» направляем Вам проект закона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 на заключение Губернатора Новосибир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я:</w:t>
      </w:r>
    </w:p>
    <w:p>
      <w:pPr>
        <w:pStyle w:val="Normal"/>
        <w:jc w:val="both"/>
        <w:rPr/>
      </w:pPr>
      <w:r>
        <w:rPr>
          <w:sz w:val="28"/>
          <w:szCs w:val="28"/>
        </w:rPr>
        <w:t>1. Проект закона Новосибирской области внесении изменений в Приложение к Закону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на 2-х 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ояснительная записка к проекту закона Новосибирской области на 2 л в 1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Финансово – экономическое обоснование проекта закона Новосибирской области на 1л в 1 экз.;</w:t>
      </w:r>
    </w:p>
    <w:p>
      <w:pPr>
        <w:pStyle w:val="Normal"/>
        <w:jc w:val="both"/>
        <w:rPr/>
      </w:pPr>
      <w:r>
        <w:rPr>
          <w:sz w:val="28"/>
          <w:szCs w:val="28"/>
        </w:rPr>
        <w:t>4. Решение Совета депутатов Купинского района Новосибирской области  «О внесении в порядке законодательной инициативы в Законодательное Собрание Новосибирской области проекта закона Новосибирской области «О наделении органов местного самоуправления в Новосибирской области  отдельными государственными полномочиями Новосибирской области по организации и осуществлению деятельности по опеке и попечительству» на 2-х л. В 1 экз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Купинского района                           Н.В. Сорок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09:29:00Z</dcterms:created>
  <dc:creator>User</dc:creator>
  <dc:description/>
  <cp:keywords/>
  <dc:language>en-US</dc:language>
  <cp:lastModifiedBy>User</cp:lastModifiedBy>
  <cp:lastPrinted>2012-04-24T16:27:00Z</cp:lastPrinted>
  <dcterms:modified xsi:type="dcterms:W3CDTF">2012-04-24T09:29:00Z</dcterms:modified>
  <cp:revision>2</cp:revision>
  <dc:subject/>
  <dc:title>                                   </dc:title>
</cp:coreProperties>
</file>